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estados financieros DE FECHA NO MAYOR A TRES MESES O SU ULTIMA DECLARACION QUE ESTUVO OBLIGADO A PRESENTAR, ASI MISMO INCLUIRA LOS OPINIONES POSITIVAS SOBRE EL CUMPLIMIENTO DE OBLIGACION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04-10-27T10:33:00Z</cp:lastPrinted>
  <dcterms:modified xsi:type="dcterms:W3CDTF">2023-07-28T18:04:00Z</dcterms:modified>
  <cp:revision>5</cp:revision>
  <dc:subject>Anexos Económicos</dc:subject>
  <dc:title> Bases Guía P.U.</dc:title>
</cp:coreProperties>
</file>